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3.531.940.169,</w:t>
      </w:r>
      <w:r>
        <w:rPr>
          <w:b/>
          <w:bCs/>
          <w:sz w:val="18"/>
          <w:szCs w:val="18"/>
        </w:rPr>
        <w:t>00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ediante Acuerdo Municipal N°020 de fecha Noviembre 29 de 2014, el Honorable Concejo Municipal, aprobó el Presupuesto General de Rentas y Recursos de Capital y Gastos, para la vigencia fiscal 2015; y a través del Decreto Número 045 de fecha Diciembre 12 de 2014 se liquida para la misma vigencia, en la suma de </w:t>
      </w:r>
      <w:r>
        <w:rPr>
          <w:rFonts w:cs="Tahoma" w:ascii="Tahoma" w:hAnsi="Tahoma"/>
          <w:b/>
        </w:rPr>
        <w:t>TRES MIL QUINIENTOS TREINTA Y UN MILLONES NOVECIENTOS CUARENTA MIL CIENTO SESENTA Y NUEVE ($3.531.940.169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/>
      </w:pPr>
      <w:r>
        <w:rPr/>
        <w:t>PRESUPUESTO INICIAL DE INGRESOS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07"/>
        <w:gridCol w:w="1145"/>
      </w:tblGrid>
      <w:tr>
        <w:trPr>
          <w:trHeight w:val="2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4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I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531.940.16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49.067.55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,88</w:t>
            </w:r>
          </w:p>
        </w:tc>
      </w:tr>
      <w:tr>
        <w:trPr>
          <w:trHeight w:val="1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0.933.3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84</w:t>
            </w:r>
          </w:p>
        </w:tc>
      </w:tr>
      <w:tr>
        <w:trPr>
          <w:trHeight w:val="1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407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78.134.226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04</w:t>
            </w:r>
          </w:p>
        </w:tc>
      </w:tr>
      <w:tr>
        <w:trPr>
          <w:trHeight w:val="8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 APROBAD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6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73</w:t>
            </w:r>
          </w:p>
        </w:tc>
      </w:tr>
      <w:tr>
        <w:trPr>
          <w:trHeight w:val="13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MATADERO MUNICIP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2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PLAZA DE FERIAS Y EXPOSICIO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12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PLAZA DE MERCAD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3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4</w:t>
            </w:r>
          </w:p>
        </w:tc>
      </w:tr>
      <w:tr>
        <w:trPr>
          <w:trHeight w:val="21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ALQUILER DE MAQUINARIA Y EQUIP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2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9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ARRENDAMIENT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4</w:t>
            </w:r>
          </w:p>
        </w:tc>
      </w:tr>
      <w:tr>
        <w:trPr>
          <w:trHeight w:val="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 - REGISTRO DE MARCAS Y HERRET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4</w:t>
            </w:r>
          </w:p>
        </w:tc>
      </w:tr>
      <w:tr>
        <w:trPr>
          <w:trHeight w:val="17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ASA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7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8</w:t>
            </w:r>
          </w:p>
        </w:tc>
      </w:tr>
      <w:tr>
        <w:trPr>
          <w:trHeight w:val="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MULTAS Y SANCION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21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TERESES POR IMPUEST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3.2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4</w:t>
            </w:r>
          </w:p>
        </w:tc>
      </w:tr>
      <w:tr>
        <w:trPr>
          <w:trHeight w:val="1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ÓN SOBRE CONTRATOS DE OBRA PÚBLICA FDO SEGURIDA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3</w:t>
            </w:r>
          </w:p>
        </w:tc>
      </w:tr>
      <w:tr>
        <w:trPr>
          <w:trHeight w:val="2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POR OPERACIONES DE COMERCIALIZACIÓN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6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13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BIENES Y SERVICI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086.472.6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7,39</w:t>
            </w:r>
          </w:p>
        </w:tc>
      </w:tr>
      <w:tr>
        <w:trPr>
          <w:trHeight w:val="11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PARTICIPACIONES PARA SALU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09.034.0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,91</w:t>
            </w:r>
          </w:p>
        </w:tc>
      </w:tr>
      <w:tr>
        <w:trPr>
          <w:trHeight w:val="20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92.326.5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60</w:t>
            </w:r>
          </w:p>
        </w:tc>
      </w:tr>
      <w:tr>
        <w:trPr>
          <w:trHeight w:val="13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SUBSIDIO A LA OFERTA </w:t>
            </w:r>
          </w:p>
        </w:tc>
        <w:tc>
          <w:tcPr>
            <w:tcW w:w="1407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8.342.883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22</w:t>
            </w:r>
          </w:p>
        </w:tc>
      </w:tr>
      <w:tr>
        <w:trPr>
          <w:trHeight w:val="22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ALUD PÚBLIC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.364.5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09</w:t>
            </w:r>
          </w:p>
        </w:tc>
      </w:tr>
      <w:tr>
        <w:trPr>
          <w:trHeight w:val="12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PARTICIPACIONES PARA EDUCACIÓN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8.859.1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48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PARTICIPACIONES PROPÓSITO GENERAL - LIBRE ASIGNACIÓN</w:t>
            </w:r>
          </w:p>
        </w:tc>
        <w:tc>
          <w:tcPr>
            <w:tcW w:w="1407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10.856.963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,13</w:t>
            </w:r>
          </w:p>
        </w:tc>
      </w:tr>
      <w:tr>
        <w:trPr>
          <w:trHeight w:val="1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AS PARTICIPACIONES DEL SISTEMA GENER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319.008.41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7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07"/>
        <w:gridCol w:w="1163"/>
      </w:tblGrid>
      <w:tr>
        <w:trPr>
          <w:trHeight w:val="3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PARTICIPACIONES - PROGRAMA ALIMENTACIÓN ESCOLA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8.714.03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53</w:t>
            </w:r>
          </w:p>
        </w:tc>
      </w:tr>
      <w:tr>
        <w:trPr>
          <w:trHeight w:val="13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Inicial del Municipio de Murillo para la vigencia fiscal de 2015, fue aprobado por valor de $3.531,94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a asignación inicial por valor de $349,07 millones, equivalente a una participación del 9,88% en relación al total de la Apropiación Inicialmente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os Ingresos No Tributarios, mostraron una cifra inicial por valor de $96,40 millones, correspondiente a una aportación del 2,73% frente al Presupuesto Inicial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a partida inicial por valor de $3.086,47 millones, proporcional a una contribución del 87,39% del total del Cálculo Presupuestal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175</wp:posOffset>
            </wp:positionH>
            <wp:positionV relativeFrom="paragraph">
              <wp:posOffset>108585</wp:posOffset>
            </wp:positionV>
            <wp:extent cx="5667375" cy="4038600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740"/>
        <w:gridCol w:w="14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9.609.692.179, 90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Rentas y Recursos de Capital, presentó un Presupuesto Inicial por valor de $3.531,94 millones y en los movimientos presupuestales, obtuvieron una adición presupuestal por valor de $9.609,69 millones, equivalente a un incremento del 272,08%, el cual generó un Presupuesto Definitivo por valor de $13.141,6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a asignación inicial por valor de $349,07 millones y en las ejecuciones presupuestales, lograron una adición presupuestal por valor de $204,85 millones, correspondiente a un incremento del 58,69%, arrojando un Apropiación Definitiva por valor de $553,92 millones. La participación al total de las modificaciones presupuestales fue del 2,1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contaron con una cifra inicial por valor de $96,40 millones y en los traslados presupuestales, recibieron una adición presupuestal por valor de $288,82 millones, proporcional a un incremento del 299,61%, dando como resultado un Presupuesto Definitivo por valor de $385,22 millones. La aportación al total de las modificaciones presupuestales fue del 3,01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presentaron una partida inicial por valor de $3.086,47 millones y en los movimientos presupuestales, tomaron una adición presupuestal por valor de $2.541,38 millones, equivalente a un incremento por un valor porcentual del 82,34%, el cual dio como resultado una Cálculo Presupuestal Definitivo, por valor de $5.628,85 millones. La contribución al total de las modificaciones presupuestales fue por el 26,4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 Aprobados, no registran ningún valor inicial y en los traslados presupuestales, contaron con una adición presupuestal por valor de $6.574,64 millones, quedando este valor como Presupuesto Definitivo. La participación al total de las modificaciones presupuestales fue del 68,4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6"/>
        <w:gridCol w:w="1417"/>
        <w:gridCol w:w="1020"/>
        <w:gridCol w:w="1107"/>
        <w:gridCol w:w="1308"/>
      </w:tblGrid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531.940.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609.692.17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2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141.632.348,90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49.067.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4.852.6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3.920.191,00</w:t>
            </w:r>
          </w:p>
        </w:tc>
      </w:tr>
      <w:tr>
        <w:trPr>
          <w:trHeight w:val="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0.933.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70.6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103.930,00</w:t>
            </w:r>
          </w:p>
        </w:tc>
      </w:tr>
      <w:tr>
        <w:trPr>
          <w:trHeight w:val="1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8.134.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682.0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.816.261,00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6.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8.820.88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9,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5.220.886,00</w:t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MATADERO MUNI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FERIAS Y EXPOSI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</w:tr>
      <w:tr>
        <w:trPr>
          <w:trHeight w:val="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MERC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3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00.000,00</w:t>
            </w:r>
          </w:p>
        </w:tc>
      </w:tr>
      <w:tr>
        <w:trPr>
          <w:trHeight w:val="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DE MAQUINARIA Y EQUI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00.000,0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6"/>
        <w:gridCol w:w="1417"/>
        <w:gridCol w:w="1020"/>
        <w:gridCol w:w="1107"/>
        <w:gridCol w:w="1308"/>
      </w:tblGrid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REGISTRO DE MARCAS Y HERRE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0.000,00</w:t>
            </w:r>
          </w:p>
        </w:tc>
      </w:tr>
      <w:tr>
        <w:trPr>
          <w:trHeight w:val="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7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00.000,00</w:t>
            </w:r>
          </w:p>
        </w:tc>
      </w:tr>
      <w:tr>
        <w:trPr>
          <w:trHeight w:val="2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000,00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 POR IMPUE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.2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00.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ÓN SOBRE CONTRATOS DE OBRA PÚBLICA FDO SEGUR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0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.820.88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2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.820.88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BIENES POR OPERACIONES DE COMERCIALIZ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6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00.000,00</w:t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.000,00</w:t>
            </w:r>
          </w:p>
        </w:tc>
      </w:tr>
      <w:tr>
        <w:trPr>
          <w:trHeight w:val="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086.472.6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541.378.101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627.850.714,9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09.034.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.208.90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3.242.965,0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92.326.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.400.88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.727.485,0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UBSIDIO A LA OFER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.342.8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67.34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210.232,00</w:t>
            </w:r>
          </w:p>
        </w:tc>
      </w:tr>
      <w:tr>
        <w:trPr>
          <w:trHeight w:val="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ALUD PÚ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364.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940.66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305.24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EDUC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8.859.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6.926.1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7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1.933.007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ROPÓSITO GENERAL - LIBRE ASIGN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10.856.9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975.50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6.832.465,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319.008.4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.444.8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34.453.262,00</w:t>
            </w:r>
          </w:p>
        </w:tc>
      </w:tr>
      <w:tr>
        <w:trPr>
          <w:trHeight w:val="3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- PROGRAMA ALIMENTACIÓN ESCO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8.714.0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62.72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176.759,00</w:t>
            </w:r>
          </w:p>
        </w:tc>
      </w:tr>
      <w:tr>
        <w:trPr>
          <w:trHeight w:val="1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OS DE COFINANCI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.626.51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.626.516,00</w:t>
            </w:r>
          </w:p>
        </w:tc>
      </w:tr>
      <w:tr>
        <w:trPr>
          <w:trHeight w:val="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LJUEG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FOSY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6.239.20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,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6.239.203,0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APORTES GOBIERN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000.000,0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4.640.556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,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4.640.556,9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5105</wp:posOffset>
            </wp:positionH>
            <wp:positionV relativeFrom="paragraph">
              <wp:posOffset>173355</wp:posOffset>
            </wp:positionV>
            <wp:extent cx="5408295" cy="3497580"/>
            <wp:effectExtent l="0" t="0" r="0" b="0"/>
            <wp:wrapNone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493"/>
        <w:gridCol w:w="1524"/>
        <w:gridCol w:w="1188"/>
        <w:gridCol w:w="1188"/>
        <w:gridCol w:w="1188"/>
      </w:tblGrid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7"/>
            </w:tblGrid>
            <w:tr>
              <w:trPr>
                <w:trHeight w:val="300" w:hRule="atLeast"/>
              </w:trPr>
              <w:tc>
                <w:tcPr>
                  <w:tcW w:w="1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3205</wp:posOffset>
            </wp:positionH>
            <wp:positionV relativeFrom="paragraph">
              <wp:posOffset>-59690</wp:posOffset>
            </wp:positionV>
            <wp:extent cx="5636260" cy="3810635"/>
            <wp:effectExtent l="0" t="0" r="0" b="0"/>
            <wp:wrapNone/>
            <wp:docPr id="3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100"/>
        <w:gridCol w:w="1420"/>
        <w:gridCol w:w="154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PRESUPUESTO DEFINITIV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13.141.632.348,90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2"/>
          <w:szCs w:val="22"/>
          <w:lang w:val="es-ES" w:eastAsia="en-US"/>
        </w:rPr>
      </w:pPr>
      <w:r>
        <w:rPr>
          <w:rFonts w:cs="Tahoma" w:ascii="Tahoma" w:hAnsi="Tahoma"/>
          <w:b/>
          <w:sz w:val="22"/>
          <w:szCs w:val="22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El Presupuesto Definitivo de la Alcaldía Munucipal de Murillo, arrojó un valor total de $13.141,63 millones, resultante de un Presupuesto Inicial de $3.531,94 millones más unas modificaciones presupuestales que asecendieron a $9.609,6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ó un Presupuesto Definitivo por valor de $553,92 millones, provenientes de un Presupuesto Inicial por valor de $349,07 millones más una adición presupuestal por valor de $204,85 millones. La participación en el total de la Apropiación Definitiva fue del 4,22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figuraron con una Apropiación Definitiva por valor de $385,22 millones, originado de un Presupuesto Inicial por valor de $96,40 millones más una adición presupuestal por valor de $288,82 millones. La aportación al total del Presupuesto Definitivo fue del 2,93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 Cálculo Presupuestal Definitivo por valor de $5.627,85 millones, resultante de una Apropiación Inicial por valor de $3.086,47 millones y una adición presupuestal por valor de $2.541,38 millones. La contribución al total del Presupuesto Definitivo fue del 42,82%.</w:t>
      </w:r>
    </w:p>
    <w:p>
      <w:pPr>
        <w:pStyle w:val="Normal"/>
        <w:jc w:val="both"/>
        <w:rPr/>
      </w:pPr>
      <w:r>
        <w:rPr/>
        <w:t>Los Recursos de Capital Aprobados, presentaron un Presupuesto Definitivo por valor de $6.574,64 millones. No recibieron una partida inicial. La participación en el total de la Apropiación Definitiva fue del 50,03%.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1362"/>
        <w:gridCol w:w="1331"/>
        <w:gridCol w:w="1145"/>
      </w:tblGrid>
      <w:tr>
        <w:trPr>
          <w:trHeight w:val="3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8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531.940.169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609.692.179,9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141.632.348,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 APROBAD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49.067.556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4.852.635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3.920.19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22</w:t>
            </w:r>
          </w:p>
        </w:tc>
      </w:tr>
      <w:tr>
        <w:trPr>
          <w:trHeight w:val="8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0.933.33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70.6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103.93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</w:t>
            </w:r>
          </w:p>
        </w:tc>
      </w:tr>
      <w:tr>
        <w:trPr>
          <w:trHeight w:val="1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8.134.226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682.035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.816.2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 APROBAD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6.4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8.820.886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5.220.88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93</w:t>
            </w:r>
          </w:p>
        </w:tc>
      </w:tr>
      <w:tr>
        <w:trPr>
          <w:trHeight w:val="2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MATADERO MUNICIP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2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FERIAS Y EXPOSICION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MERCAD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3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3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DE MAQUINARIA Y EQUIP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5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1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REGISTRO DE MARCAS Y HERRET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5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7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8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 POR IMPUEST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.2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ÓN SOBRE CONTRATOS DE OBRA PÚBLICA FDO SEGURIDA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0.0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.820.886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.820.88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BIENES POR OPERACIONES DE COMERCIALIZACIÓ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6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1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086.472.613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541.378.101,9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627.850.714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8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SALU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09.034.06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.208.905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3.242.96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63</w:t>
            </w:r>
          </w:p>
        </w:tc>
      </w:tr>
      <w:tr>
        <w:trPr>
          <w:trHeight w:val="1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92.326.597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.400.888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.727.48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9</w:t>
            </w:r>
          </w:p>
        </w:tc>
      </w:tr>
      <w:tr>
        <w:trPr>
          <w:trHeight w:val="1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UBSIDIO A LA OFER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.342.88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67.349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210.23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ALUD PÚBL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364.58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940.668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305.2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EDUCACIÓ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8.859.141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6.926.134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1.933.00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ROPÓSITO GENERAL - LIBRE ASIG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10.856.96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975.502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6.832.46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61</w:t>
            </w:r>
          </w:p>
        </w:tc>
      </w:tr>
      <w:tr>
        <w:trPr>
          <w:trHeight w:val="2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319.008.418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.444.844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34.453.2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- PROGRAMA ALIMENTACIÓN ESCOLA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8.714.031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62.728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176.75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OS DE COFINANCIACIÓ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.626.516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.626.51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59</w:t>
            </w:r>
          </w:p>
        </w:tc>
      </w:tr>
      <w:tr>
        <w:trPr>
          <w:trHeight w:val="1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LJUEG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FOSYG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6.239.203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6.239.20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59</w:t>
            </w:r>
          </w:p>
        </w:tc>
      </w:tr>
      <w:tr>
        <w:trPr>
          <w:trHeight w:val="2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APORTES GOBIERNO NACION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000.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59</w:t>
            </w:r>
          </w:p>
        </w:tc>
      </w:tr>
      <w:tr>
        <w:trPr>
          <w:trHeight w:val="12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 APROBADO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4.640.556,9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4.640.556,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056"/>
        <w:gridCol w:w="153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-73660</wp:posOffset>
                  </wp:positionV>
                  <wp:extent cx="5534660" cy="3978910"/>
                  <wp:effectExtent l="0" t="0" r="0" b="0"/>
                  <wp:wrapNone/>
                  <wp:docPr id="4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397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11.961.842.059,90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Murillo,  se obtuvo un Recaudo Acumulado por valor de </w:t>
      </w:r>
      <w:r>
        <w:rPr>
          <w:rFonts w:cs="Tahoma" w:ascii="Tahoma" w:hAnsi="Tahoma"/>
        </w:rPr>
        <w:t>$11.961,84 millones, equivalente al 91,02% de recaudo en relación al Presupuesto Definitivo, el cual ascendió a $13.141,63 millones, quedando un saldo por recaudar por valor de $1.179,7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registraron un Recaudo Acumulado por valor de $595,15 millones, correspondiente a un recaudo del 107,44% frente al Presupuesto Definitivo, el cual arrojó un valor total de $553,92 millones, figurando al cierre de la vigencia fiscal un superávit presupuestal por valor de $41,23 millones. La participación al total del Recaudo Acumulado fue del 4,98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mostraron un Recaudo Acumulado por valor de $377,06 millones, equivalente a un recaudo del 97,88% en comparación con el Presupuesto Definitivo que presentó un valor de $385,22 millones, resultando al final del periodo fiscal un saldo por recaudar por valor de $8,16 millones. La aportación al total del Recaudo Acumulado fue del 3,15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 Recaudo Acumulado por valor de $4.622,61 millones, proporcional a un recaudo del 82,14% al cotejar este valor porcentual con la Apropiación Definitiva que arrojó un valor total de  $5.627,85 millones, reflejando al final del año fiscal un saldo por recaudar por valor de $1.005,24 millones. La contribución al total del Recaudo Acumulado fue del 38,6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registraron en el presupuesto un Recaudo Acumulado por valor de $6.367,02 millones, igual a un recaudo del 96,84% al compararlo con el Cálculo Presupuestal Definitivo que figuró con un valor de $6.574,64 millones, quedando al cierre de la vigencia fiscal un saldo por recaudar por valor de $207,62 millones. La participación al total del Recaudo Acumulado fue del 53,23%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8"/>
        <w:gridCol w:w="1308"/>
        <w:gridCol w:w="1020"/>
        <w:gridCol w:w="1074"/>
        <w:gridCol w:w="1417"/>
      </w:tblGrid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141.632.348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961.842.05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79.790.289,00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 APROB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3.920.19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5.153.5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41.233.374,00</w:t>
            </w:r>
          </w:p>
        </w:tc>
      </w:tr>
      <w:tr>
        <w:trPr>
          <w:trHeight w:val="1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103.93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.397.57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6.357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.816.26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.755.99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3.939.731,00</w:t>
            </w:r>
          </w:p>
        </w:tc>
      </w:tr>
      <w:tr>
        <w:trPr>
          <w:trHeight w:val="1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 APROB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5.220.88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7.063.18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157.703,00</w:t>
            </w:r>
          </w:p>
        </w:tc>
      </w:tr>
      <w:tr>
        <w:trPr>
          <w:trHeight w:val="1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MATADERO MUNICIP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,00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FERIAS Y EXPOSI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PLAZA DE MERC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.57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.422,0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LQUILER DE MAQUINARIA Y EQU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0.000,00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ARRENDAMIE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418.5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81.450,00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 - REGISTRO DE MARCAS Y HERRE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6.8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.150,00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A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64.1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.870,00</w:t>
            </w:r>
          </w:p>
        </w:tc>
      </w:tr>
      <w:tr>
        <w:trPr>
          <w:trHeight w:val="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MULTAS Y SAN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463.61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3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.263.612,00</w:t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TERESES POR IMPUE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2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519.67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80.32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ÓN SOBRE CONTRATOS DE OBRA PÚBLICA FDO SEGUR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.820.88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.820.88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BIENES POR OPERACIONES DE COMERCIALIZ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74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74.000,00</w:t>
            </w:r>
          </w:p>
        </w:tc>
      </w:tr>
      <w:tr>
        <w:trPr>
          <w:trHeight w:val="1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BIENES Y SERVIC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.90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094,00</w:t>
            </w:r>
          </w:p>
        </w:tc>
      </w:tr>
      <w:tr>
        <w:trPr>
          <w:trHeight w:val="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627.850.714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22.607.589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,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005.243.12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SA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3.242.96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3.242.9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.727.48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8.727.48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UBSIDIO A LA OFER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210.23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210.23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ALUD PÚB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305.24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305.24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ARA EDUC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1.933.00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1.933.00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8"/>
        <w:gridCol w:w="1308"/>
        <w:gridCol w:w="1020"/>
        <w:gridCol w:w="1074"/>
        <w:gridCol w:w="1417"/>
      </w:tblGrid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PROPÓSITO GENERAL - LIBRE ASIG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6.832.46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6.832.4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PARTICIPACIONES DEL SISTEMA GENE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34.453.26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34.453.2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PARTICIPACIONES - PROGRAMA ALIMENTACIÓN ESCO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176.75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176.75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OS DE COFINANCI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2.626.51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2.660.5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9.965.956,00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LJUE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346.537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FOSY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6.239.20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0.962.0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.277.169,00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APORTES GOBIERNO NAC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5.0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.000.000,00</w:t>
            </w:r>
          </w:p>
        </w:tc>
      </w:tr>
      <w:tr>
        <w:trPr>
          <w:trHeight w:val="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 APROB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4.640.556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367.017.721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,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.622.835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350</wp:posOffset>
            </wp:positionH>
            <wp:positionV relativeFrom="paragraph">
              <wp:posOffset>224155</wp:posOffset>
            </wp:positionV>
            <wp:extent cx="5842000" cy="4433570"/>
            <wp:effectExtent l="0" t="0" r="0" b="0"/>
            <wp:wrapNone/>
            <wp:docPr id="5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687"/>
        <w:gridCol w:w="1463"/>
        <w:gridCol w:w="1202"/>
        <w:gridCol w:w="1202"/>
        <w:gridCol w:w="1202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5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lang w:eastAsia="es-CO"/>
        </w:rPr>
        <w:t>3.531.940.169,</w:t>
      </w:r>
      <w:r>
        <w:rPr>
          <w:rFonts w:eastAsia="Times New Roman" w:cs="Tahoma" w:ascii="Tahoma" w:hAnsi="Tahoma"/>
          <w:b/>
          <w:sz w:val="20"/>
          <w:szCs w:val="20"/>
          <w:lang w:eastAsia="es-CO"/>
        </w:rPr>
        <w:t>00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PÍTULO 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Apropiación Inicial de Gastos de la Administración Municipal de Murillo, ascendió a la suma de TRES MIL QUINIENTOS TREINTA Y UN MIL MILLONES NOVECIENTOS CUARENTA MIL CIENTO SESENTA Y NUEVE PESOS ($3.531.940.169,00) M/CTE.</w:t>
      </w:r>
    </w:p>
    <w:tbl>
      <w:tblPr>
        <w:tblW w:w="89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276"/>
        <w:gridCol w:w="1145"/>
      </w:tblGrid>
      <w:tr>
        <w:trPr>
          <w:trHeight w:val="32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531.940.16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1.693.3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21,00</w:t>
            </w:r>
          </w:p>
        </w:tc>
      </w:tr>
      <w:tr>
        <w:trPr>
          <w:trHeight w:val="1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33.600.0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9,45</w:t>
            </w:r>
          </w:p>
        </w:tc>
      </w:tr>
      <w:tr>
        <w:trPr>
          <w:trHeight w:val="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SUELDOS DE PERS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1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97</w:t>
            </w:r>
          </w:p>
        </w:tc>
      </w:tr>
      <w:tr>
        <w:trPr>
          <w:trHeight w:val="1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O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3.600.0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08</w:t>
            </w:r>
          </w:p>
        </w:tc>
      </w:tr>
      <w:tr>
        <w:trPr>
          <w:trHeight w:val="3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HORAS EXTRAS,  DÍAS FESTIVOS E INDEMNIZACIÓN VACAC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5</w:t>
            </w:r>
          </w:p>
        </w:tc>
      </w:tr>
      <w:tr>
        <w:trPr>
          <w:trHeight w:val="1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GASTOS DE PERSONAL SUPERNUMERA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0</w:t>
            </w:r>
          </w:p>
        </w:tc>
      </w:tr>
      <w:tr>
        <w:trPr>
          <w:trHeight w:val="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HONOR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51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1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REMUNERACIÓN SERVICIOS TÉNIC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O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DMINISTRADOS POR EL SECTOR PRIVA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44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4</w:t>
            </w:r>
          </w:p>
        </w:tc>
      </w:tr>
      <w:tr>
        <w:trPr>
          <w:trHeight w:val="1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ICB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33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8</w:t>
            </w:r>
          </w:p>
        </w:tc>
      </w:tr>
      <w:tr>
        <w:trPr>
          <w:trHeight w:val="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SE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5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ESA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5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2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A ESCUELAS INDUSTRIALES E</w:t>
              <w:br/>
              <w:t>INSTITUTOS TÉCNIC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11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5.261.29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3,55</w:t>
            </w:r>
          </w:p>
        </w:tc>
      </w:tr>
      <w:tr>
        <w:trPr>
          <w:trHeight w:val="1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OMPRA DE EQUIP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977.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4</w:t>
            </w:r>
          </w:p>
        </w:tc>
      </w:tr>
      <w:tr>
        <w:trPr>
          <w:trHeight w:val="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TERIALES Y SUMINIS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.244.6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7</w:t>
            </w:r>
          </w:p>
        </w:tc>
      </w:tr>
      <w:tr>
        <w:trPr>
          <w:trHeight w:val="1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NTENI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25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1</w:t>
            </w:r>
          </w:p>
        </w:tc>
      </w:tr>
      <w:tr>
        <w:trPr>
          <w:trHeight w:val="1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COMUNICACIÓN Y TRANSPOR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6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3</w:t>
            </w:r>
          </w:p>
        </w:tc>
      </w:tr>
      <w:tr>
        <w:trPr>
          <w:trHeight w:val="2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IMPRESOS Y PUBLICAC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7</w:t>
            </w:r>
          </w:p>
        </w:tc>
      </w:tr>
      <w:tr>
        <w:trPr>
          <w:trHeight w:val="1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RVICIOS PÚBLIC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.007.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2</w:t>
            </w:r>
          </w:p>
        </w:tc>
      </w:tr>
      <w:tr>
        <w:trPr>
          <w:trHeight w:val="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GU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0</w:t>
            </w:r>
          </w:p>
        </w:tc>
      </w:tr>
      <w:tr>
        <w:trPr>
          <w:trHeight w:val="2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ARRENDAMIEN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1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VIÁTICOS Y GASTOS DE VIAJ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830.8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6</w:t>
            </w:r>
          </w:p>
        </w:tc>
      </w:tr>
      <w:tr>
        <w:trPr>
          <w:trHeight w:val="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TRANSPORTE DE PRES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5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1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GASTOS E IMPREVIS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APACITACIÓN, BIENESTAR SOCIAL Y O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0</w:t>
            </w:r>
          </w:p>
        </w:tc>
      </w:tr>
      <w:tr>
        <w:trPr>
          <w:trHeight w:val="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GASTOS FINANCIE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1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OTROS GASTOS POR ADQUISICIÓN SERVIC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1</w:t>
            </w:r>
          </w:p>
        </w:tc>
      </w:tr>
      <w:tr>
        <w:trPr>
          <w:trHeight w:val="1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APROBA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62.330.0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,43</w:t>
            </w:r>
          </w:p>
        </w:tc>
      </w:tr>
      <w:tr>
        <w:trPr>
          <w:trHeight w:val="1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SIÓN Y SEGURIDAD SOCIAL - PENSIONES Y JUBILAC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0</w:t>
            </w:r>
          </w:p>
        </w:tc>
      </w:tr>
      <w:tr>
        <w:trPr>
          <w:trHeight w:val="1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ISIÓN Y SEGURIDAD SOCIAL - CESANT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4</w:t>
            </w:r>
          </w:p>
        </w:tc>
      </w:tr>
      <w:tr>
        <w:trPr>
          <w:trHeight w:val="2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 DE PREVISIÓN SOCIAL - OTR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51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1</w:t>
            </w:r>
          </w:p>
        </w:tc>
      </w:tr>
      <w:tr>
        <w:trPr>
          <w:trHeight w:val="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L SECTOR PÚBLICO - OTRAS ENTIDADES DESCENTRALIZA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79.415.0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,08</w:t>
            </w:r>
          </w:p>
        </w:tc>
      </w:tr>
      <w:tr>
        <w:trPr>
          <w:trHeight w:val="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7.015.0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46</w:t>
            </w:r>
          </w:p>
        </w:tc>
      </w:tr>
      <w:tr>
        <w:trPr>
          <w:trHeight w:val="1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2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276"/>
        <w:gridCol w:w="1145"/>
      </w:tblGrid>
      <w:tr>
        <w:trPr>
          <w:trHeight w:val="32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 APROB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502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0,58</w:t>
            </w:r>
          </w:p>
        </w:tc>
      </w:tr>
      <w:tr>
        <w:trPr>
          <w:trHeight w:val="1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L SERVICIO DE LA DEUDA PÚB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DE INVER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790.246.7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79,00</w:t>
            </w:r>
          </w:p>
        </w:tc>
      </w:tr>
      <w:tr>
        <w:trPr>
          <w:trHeight w:val="1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09.034.0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,91</w:t>
            </w:r>
          </w:p>
        </w:tc>
      </w:tr>
      <w:tr>
        <w:trPr>
          <w:trHeight w:val="1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T TRANSPOR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2.443.4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88</w:t>
            </w:r>
          </w:p>
        </w:tc>
      </w:tr>
      <w:tr>
        <w:trPr>
          <w:trHeight w:val="2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7.573.17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01</w:t>
            </w:r>
          </w:p>
        </w:tc>
      </w:tr>
      <w:tr>
        <w:trPr>
          <w:trHeight w:val="1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40</w:t>
            </w:r>
          </w:p>
        </w:tc>
      </w:tr>
      <w:tr>
        <w:trPr>
          <w:trHeight w:val="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MEDIO AMBIEN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3.615.9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23</w:t>
            </w:r>
          </w:p>
        </w:tc>
      </w:tr>
      <w:tr>
        <w:trPr>
          <w:trHeight w:val="1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6.6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74</w:t>
            </w:r>
          </w:p>
        </w:tc>
      </w:tr>
      <w:tr>
        <w:trPr>
          <w:trHeight w:val="1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T SEAMIENTO BÁSICO Y AGUA POTAB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7.348.80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55</w:t>
            </w:r>
          </w:p>
        </w:tc>
      </w:tr>
      <w:tr>
        <w:trPr>
          <w:trHeight w:val="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82</w:t>
            </w:r>
          </w:p>
        </w:tc>
      </w:tr>
      <w:tr>
        <w:trPr>
          <w:trHeight w:val="1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SARROLLO COMUNITARI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5</w:t>
            </w:r>
          </w:p>
        </w:tc>
      </w:tr>
      <w:tr>
        <w:trPr>
          <w:trHeight w:val="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.546.72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03</w:t>
            </w:r>
          </w:p>
        </w:tc>
      </w:tr>
      <w:tr>
        <w:trPr>
          <w:trHeight w:val="1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 RECREACIÓN Y DEPOR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2.262.29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8</w:t>
            </w:r>
          </w:p>
        </w:tc>
      </w:tr>
      <w:tr>
        <w:trPr>
          <w:trHeight w:val="1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1.822.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3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registraron una asignación inicial por valor de $741,69 millones, equivalente a una participación del 21% en relación al total de la Apropiación Inicialmente Aprobada. Este Grupo Presupuestal está conformado con los Gastos de Personal con una cifra inicial de $333,60 millones, correspondiente al 9,45% del total del Cálculo Presupuestal Inicial. Los Gastos Generales con una partida inicial de $125,26 millones, igual a una aportación del 3,55 del total del Presupuesto Inicial. Las Transferencias Corrientes Aprobadas con un valor inicial de $262,33 millones, proporcional a una contribución del 7,43% del total de la Apropiación Inicial. En las Transferencias, se encuentran incluidas las Transferencias al Concejo Municipal con una suma inicial de $87,01 millones y la Personería Municipal con un valor inicial de $92,40 millones y unas participaciones del 2,46% y 2,62% respectivamente al total del Presupuesto Inicial. Por último figuran los Otros Gastos de Funcionamiento con un registro inicial por valor de $20,50 millones y una aportación al total de la Apropiación Inicial del 0,58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la Deuda Pública, no registra una cifra inicial en el Presupuesto de Gast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de Inversión, aparece en el Presupuesto de Gastos con una suma inicial por valor de $2.790,25 millones, equivalente a una contribución al total del Cálculo Presupuestal Inicial del 79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525"/>
        <w:gridCol w:w="1323"/>
        <w:gridCol w:w="1203"/>
        <w:gridCol w:w="1203"/>
        <w:gridCol w:w="1203"/>
      </w:tblGrid>
      <w:tr>
        <w:trPr>
          <w:trHeight w:val="4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0" distR="114935" simplePos="0" locked="0" layoutInCell="1" allowOverlap="1" relativeHeight="56">
                  <wp:simplePos x="0" y="0"/>
                  <wp:positionH relativeFrom="column">
                    <wp:align>left</wp:align>
                  </wp:positionH>
                  <wp:positionV relativeFrom="paragraph">
                    <wp:posOffset>5715</wp:posOffset>
                  </wp:positionV>
                  <wp:extent cx="5321935" cy="3301365"/>
                  <wp:effectExtent l="0" t="0" r="0" b="0"/>
                  <wp:wrapNone/>
                  <wp:docPr id="6" name="2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935" cy="330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9.609.692.179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  <w:b/>
          <w:bCs/>
          <w:sz w:val="20"/>
          <w:szCs w:val="20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la Alcaldía Municipal de Murillo – Tolima, en la vigencia fiscal de 2015, ascendieron a la suma de $9.609,69 millones, correspondiente a un incremento del 272,08% del Presupuesto Inicial, registrado en el presupuesto con una asignación inicial por valor de $3.531,94 millones y generando en las ejecuciones presupuestales una Apropiación Presupuestal Definitiva por valor de $13.141,6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presentaron una cifra inicial por valor de $741,69 millones y en los movimientos presupuestales, lograron una adición presupuestal por valor de $110,82 millones, equivalente a un incremento presupuestal del 14,94%, dando como resultado un Presupuesto Definitivo por valor de $852,51 millones. La participación al total de las modificaciones presupuestal fue del 1,15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los Gastos de Funcionamiento, se incluyó la Unidad Administrativa del Concejo Municipal que registró por Transferencias al Sector Públicas, Entidades Descentralizadas una asignación inicial por valor de $87,02 millones y en los traslados presupuestales, obtuvieron una adición presupuestal por valor de $3,54 millones, correspondiente a un incremento del 4,07% en relación al Presupuesto Inicial y arrojando un Presupuesto Definitivo por valor de $90,56 millones. La aportación al total de las modificaciones presupuestales fue del 0,0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los Gastos de Funcionamiento, se incorporó la Unidad Administrativa de la Personería Municipal que contó con una suma inicial por valor de $92,40 millones y en las ejecuciones presupuestales recibieron una adición presupuestal por valor de $4,25 millones, igual a un incremento del 4,60% frente a la Apropiación Inicial y generando un Presupuesto Definitivo por valor de $96,65 millones. La participación al total de las modificaciones presupuestales fue del 0,0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de Inversión, figuró en el presupuesto con una partida inicial por valor de $2.790,25 millones y en los movimientos presupuestales, lograron una adición presupuestal por valor de $9.498,87 millones, equivalente a un incremento del 340,43% al confrontarse con el Presupuesto Inicial y dando como resultado un Cálculo Presupuestal Definitivo por valor de $12.289,12 millones. La contribución al total de las modificaciones presupuestales fue del 98,85%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417"/>
        <w:gridCol w:w="1134"/>
        <w:gridCol w:w="1134"/>
        <w:gridCol w:w="1418"/>
      </w:tblGrid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2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531.940.1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609.692.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141.632.348,00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41.693.3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0.819.0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2.512.478,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33.600.0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119.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5.719.04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SUELDOS DE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1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.171.5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.828.423,0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O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3.600.0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644.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.245.010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HORAS EXTRAS,  DÍAS FESTIVOS E INDEMNIZACIÓN VA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95.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995.6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GASTOS DE PERSONAL SUPERNUMER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60.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HONOR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5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.5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REMUNERACIÓN SERVICIOS TÉN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0.000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O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DMINISTRADOS POR EL SECTOR PRIV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4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40.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ICB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3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330.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S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5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5.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ES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5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5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1417"/>
        <w:gridCol w:w="1134"/>
        <w:gridCol w:w="1134"/>
        <w:gridCol w:w="1418"/>
      </w:tblGrid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A ESCUELAS INDUSTRIALES E</w:t>
              <w:br/>
              <w:t>INSTITUTOS TÉCN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1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10.000,00</w:t>
            </w:r>
          </w:p>
        </w:tc>
      </w:tr>
      <w:tr>
        <w:trPr>
          <w:trHeight w:val="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5.261.2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.143.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8.404.980,00</w:t>
            </w:r>
          </w:p>
        </w:tc>
      </w:tr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OMPRA DE EQUI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977.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.255.9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21.752,00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TERIALES Y SUMINIS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.244.6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.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25.650,00</w:t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NTENI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2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75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COMUNICACIÓN Y TRANS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6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IMPRESOS Y PUBL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40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408.000,00</w:t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RVICIOS PÚBL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.007.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74.9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282.039,00</w:t>
            </w:r>
          </w:p>
        </w:tc>
      </w:tr>
      <w:tr>
        <w:trPr>
          <w:trHeight w:val="1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GU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.5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4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ARRENDAMI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VIÁTICOS Y GASTOS DE VI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830.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.235.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.066.539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TRANSPORTE DE PRE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GASTOS E IMPREVI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APACITACIÓN, BIENESTAR SOCIAL Y O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GASTOS FINANCI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OTROS GASTOS POR ADQUISICIÓN SERVI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00.000,00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APROB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62.330.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592.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.922.862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SIÓN Y SEGURIDAD SOCIAL - PENSIONES Y JUBIL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030.000,0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ISIÓN Y SEGURIDAD SOCIAL - CESANTÍ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25.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525.709,00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 DE PREVISIÓN SOCIAL - OT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5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.359.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155.976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L SECTOR PÚBLICO - OTRAS ENTIDADES DESCENTRALIZ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79.415.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796.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7.211.177,00</w:t>
            </w:r>
          </w:p>
        </w:tc>
      </w:tr>
      <w:tr>
        <w:trPr>
          <w:trHeight w:val="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7.015.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543.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.558.677,0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2.4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25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.652.500,00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50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963.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.465.588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L SERVICIO DE LA DEUDA PÚ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DE INVER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790.246.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498.873.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.289.119.870,0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09.034.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47.051.6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56.085.738,00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T TRANS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2.443.4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94.736.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6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67.179.926,0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7.573.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.992.6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.565.801,00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0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46.271.8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66.271.852,00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MEDIO 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3.615.9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292.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908.211,00</w:t>
            </w:r>
          </w:p>
        </w:tc>
      </w:tr>
      <w:tr>
        <w:trPr>
          <w:trHeight w:val="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6.6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038.6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.638.687,0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T SEAMIENTO BÁSICO Y AGUA PO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7.348.8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.142.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92.491.167,00</w:t>
            </w:r>
          </w:p>
        </w:tc>
      </w:tr>
      <w:tr>
        <w:trPr>
          <w:trHeight w:val="1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5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.681.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.681.332,00</w:t>
            </w:r>
          </w:p>
        </w:tc>
      </w:tr>
      <w:tr>
        <w:trPr>
          <w:trHeight w:val="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SARROLLO COMUNI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.0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250.000,0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.546.7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.726.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.272.886,0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 RECREACIÓN Y DE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2.262.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.224.5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.486.837,00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81.822.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51.465.1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33.287.433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620"/>
        <w:gridCol w:w="1580"/>
        <w:gridCol w:w="1200"/>
        <w:gridCol w:w="1200"/>
        <w:gridCol w:w="1200"/>
      </w:tblGrid>
      <w:tr>
        <w:trPr>
          <w:trHeight w:val="46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57">
                  <wp:simplePos x="0" y="0"/>
                  <wp:positionH relativeFrom="column">
                    <wp:align>left</wp:align>
                  </wp:positionH>
                  <wp:positionV relativeFrom="paragraph">
                    <wp:posOffset>15240</wp:posOffset>
                  </wp:positionV>
                  <wp:extent cx="5596255" cy="3195320"/>
                  <wp:effectExtent l="0" t="0" r="0" b="0"/>
                  <wp:wrapNone/>
                  <wp:docPr id="7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163830</wp:posOffset>
            </wp:positionV>
            <wp:extent cx="5622925" cy="3782060"/>
            <wp:effectExtent l="0" t="0" r="0" b="0"/>
            <wp:wrapNone/>
            <wp:docPr id="8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636"/>
        <w:gridCol w:w="1436"/>
        <w:gridCol w:w="1636"/>
        <w:gridCol w:w="1216"/>
        <w:gridCol w:w="1216"/>
      </w:tblGrid>
      <w:tr>
        <w:trPr>
          <w:trHeight w:val="46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6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MURILL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$13.141.632.348,00)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 la Alcaldía Municipal de Murillo en la vigencia fiscal de 2015, ascendió a la suma de $13.141,634 millones, después de los movimientos presupuestales efectuados en las adiciones, reducciones, créditos y contra-créditos. El total de los compromisos presupuestales arrojaron un valor total de $11.739,34 millones, mostrando una ejecución presupuestal del 89,33% en relación al Cálculo Presupuestal Definitivo y quedando al cierre de la vigencia fiscal un saldo de obligaciones por pagar por valor de $1.402,29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Funcionamiento, registran un Presupuesto Definitivo por valor de $852,51 millones, equivalente a una participación por un valor porcentual del 6,49%. En las ejecuciones presupuestales, se adquirieron compromisos por un valor total de $767,18, mostrando una ejecución del 89,99% en relación al Cálculo Presupuestal Definitivo, quedando al cierre de la vigencia fiscal un saldo por comprometer por un valor total de $85,3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los Gastos de Funcionamiento, se incluyeron las Transferencias al Concejo Municipal, el cual presentó un Presupuesto Definitivo por valor de $90,56 millones, correspondiente a una aportación del 0,73%. El total de los compromisos ascendió a la suma de $85,20 millones, indicando una ejecución del 94,09% frente a la Apropiación Presupuestal Definitiva y al final del periodo fiscal, resultó  un saldo por comprometer por valor de $5,35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la Personería Municipal, se incorporó a los Gastos de funcionamiento y el Presupuesto Definitivo, contó con un valor total de $96,65, proporcional a una aportación del 0,82%. El total de los compromisos arrojó un valor total de $96,65 millones, reflejando una ejecución del 100% al cotejarse con la Deducción Presupuestal Definitiva.</w:t>
      </w:r>
    </w:p>
    <w:p>
      <w:pPr>
        <w:pStyle w:val="Normal"/>
        <w:jc w:val="both"/>
        <w:rPr/>
      </w:pPr>
      <w:r>
        <w:rPr/>
        <w:t>El Presupuesto de Gastos de Inversión, mostró en el presupuesto una Apropiación Definitiva por valor de $12.289,12 millones, igual a una contribución al Cálculo Presupuestal Definitivo por un porcentaje del 93,46%. El total de los compromisos presupuestales, registró un valor total por valor de $10, 972,16 millones, expresando esta cifra una ejecución presupuestal del 89,28%, resultando al final del año fiscal un saldo por comprometer por valor de $1.316,96 millones.</w:t>
      </w:r>
    </w:p>
    <w:tbl>
      <w:tblPr>
        <w:tblW w:w="102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145"/>
        <w:gridCol w:w="1475"/>
        <w:gridCol w:w="924"/>
        <w:gridCol w:w="1420"/>
      </w:tblGrid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141.632.3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739.339.82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,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02.292.527,00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2.512.47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7.181.39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,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.331.083,00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5.719.0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3.728.98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,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990.060,00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SUELDOS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.828.4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.803.15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025.268,0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O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.245.01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.819.0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.946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HORAS EXTRAS,  DÍAS FESTIVOS E INDEMNIZACIÓN VAC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995.61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995.6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GASTOS DE PERSONAL SUPERNUMER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6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60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HONORAR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REMUNERACIÓN SERVICIOS TÉN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0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O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DMINISTRADOS POR EL SECTOR  PRIV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4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311.68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8.317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ICB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33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483.7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.269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S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5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.90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.09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ES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55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.90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.091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INHERENTES A LA NÓMINA - APORTES A ESCUELAS INDUSTRIALES E</w:t>
              <w:br/>
              <w:t>INSTITUTOS TÉCN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1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27.92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.078,00</w:t>
            </w:r>
          </w:p>
        </w:tc>
      </w:tr>
      <w:tr>
        <w:trPr>
          <w:trHeight w:val="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8.404.98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0.299.39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105.58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OMPRA DE EQU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21.75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21.752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TERIALES Y SUMINIS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25.6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81.8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.810,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MANTEN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75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00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50.000,00</w:t>
            </w:r>
          </w:p>
        </w:tc>
      </w:tr>
      <w:tr>
        <w:trPr>
          <w:trHeight w:val="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COMUNICACIÓN Y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10.6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9.4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IMPRESOS Y PUBLIC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408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408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RVICIOS PÚBL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.282.0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877.10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404.930,0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GU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4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616.29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83.71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ARRENDAMI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025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VIÁTICOS Y GASTOS DE VI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.066.5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.508.5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57.979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TRANSPORTE DE PRES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GASTOS E IMPREVI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APACITACIÓN, BIENESTAR SOCIAL Y O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972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OS - GASTOS FINANCIE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OTROS GASTOS POR ADQUISICIÓN SERVIC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00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APROB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.922.8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7.709.10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1,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.213.754,00</w:t>
            </w:r>
          </w:p>
        </w:tc>
      </w:tr>
      <w:tr>
        <w:trPr>
          <w:trHeight w:val="1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SIÓN Y SEGURIDAD SOCIAL - PENSIONES Y JUBIL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03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218.0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11.966,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 PREVISIÓN Y SEGURIDAD SOCIAL - CESANTÍ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525.70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063.88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61.825,00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 DE PREVISIÓN SOCIAL - OTR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155.97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569.18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86.7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145"/>
        <w:gridCol w:w="1475"/>
        <w:gridCol w:w="924"/>
        <w:gridCol w:w="1276"/>
      </w:tblGrid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L SECTOR PÚBLICO - OTRAS ENTIDADES DESCENTRALIZAD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7.211.17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1.858.00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353.173,00</w:t>
            </w:r>
          </w:p>
        </w:tc>
      </w:tr>
      <w:tr>
        <w:trPr>
          <w:trHeight w:val="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.558.67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.205.56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353.112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.652.5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.652.43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,00</w:t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 APROB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.465.58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443.9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.021.688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L SERVICIO DE LA DEUDA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DE 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.289.119.87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972.158.42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316.961.444,00</w:t>
            </w:r>
          </w:p>
        </w:tc>
      </w:tr>
      <w:tr>
        <w:trPr>
          <w:trHeight w:val="1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56.085.73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30.736.76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.348.973,00</w:t>
            </w:r>
          </w:p>
        </w:tc>
      </w:tr>
      <w:tr>
        <w:trPr>
          <w:trHeight w:val="1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67.179.92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63.736.10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.443.825,00</w:t>
            </w:r>
          </w:p>
        </w:tc>
      </w:tr>
      <w:tr>
        <w:trPr>
          <w:trHeight w:val="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1.565.80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.455.06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.110.734,00</w:t>
            </w:r>
          </w:p>
        </w:tc>
      </w:tr>
      <w:tr>
        <w:trPr>
          <w:trHeight w:val="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JUSTI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66.271.85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29.354.5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.917.342,00</w:t>
            </w:r>
          </w:p>
        </w:tc>
      </w:tr>
      <w:tr>
        <w:trPr>
          <w:trHeight w:val="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MEDIO 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908.21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.811.13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097.079,00</w:t>
            </w:r>
          </w:p>
        </w:tc>
      </w:tr>
      <w:tr>
        <w:trPr>
          <w:trHeight w:val="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GROPECU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.638.68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.887.7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50.967,00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T SEAMIENTO BÁSICO Y AGUA PO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92.491.16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.682.82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.808.346,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VIVIEN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.681.33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.098.6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582.717,00</w:t>
            </w:r>
          </w:p>
        </w:tc>
      </w:tr>
      <w:tr>
        <w:trPr>
          <w:trHeight w:val="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SARROLLO COM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25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250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ARTE Y 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.272.88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.770.0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.502.844,00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 RECREACIÓN Y DE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.486.83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.286.40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.429,00</w:t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SEC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33.287.43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39.089.24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.198.188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180340</wp:posOffset>
            </wp:positionV>
            <wp:extent cx="5698490" cy="4325620"/>
            <wp:effectExtent l="0" t="0" r="0" b="0"/>
            <wp:wrapNone/>
            <wp:docPr id="9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876"/>
        <w:gridCol w:w="1516"/>
        <w:gridCol w:w="1216"/>
        <w:gridCol w:w="1216"/>
        <w:gridCol w:w="1216"/>
      </w:tblGrid>
      <w:tr>
        <w:trPr>
          <w:trHeight w:val="46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6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GENERAL DE LA REPÚBLIC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4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CO"/>
        </w:rPr>
        <w:t>CONSULTA DATOS CERTIFICACIÓN LEY 617/00</w:t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6"/>
              <w:gridCol w:w="5474"/>
            </w:tblGrid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partamen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6173461 - MURILLO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exta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5697"/>
              <w:gridCol w:w="2910"/>
            </w:tblGrid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60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2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34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irculación y Tránsito por Transporte Públic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3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47.42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18.71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.72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lineación y Urbanism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76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lumbrado Públic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4.313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Registro de Marcas y Herrete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2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0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laza de Mercad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54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icencias para Transporte de Ganad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xpedición de Certificados y Paz y Salv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82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rrendamient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.419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0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Multas de Gobiern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.17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3.1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tereses moratori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7.80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736.832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075.547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075.5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5068"/>
              <w:gridCol w:w="3390"/>
            </w:tblGrid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45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3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91.341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85.743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577.0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0"/>
              <w:gridCol w:w="1450"/>
            </w:tblGrid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53,65%</w:t>
                  </w:r>
                </w:p>
              </w:tc>
            </w:tr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26,3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 Alcaldesa del Municipio de Murillo en cumplimiento a lo establecido en los artículos 6 y de 10 de la Ley 617 de fecha 6 de octubre de 2000 y de conformidad con el Decreto 4515 de 2007, certificó con fundamento a las ejecuciones presupuestales de la vigencia fiscal de 2015 que los recaudos efectivos de los Ingresos Corrientes de Libre Destinación, ascendieron a la suma MIL SETENTA Y SEIS MILLONES CUATROCIENTOS TREINTA Y CINCO MIL PESOS ($1.076.435.000,</w:t>
      </w:r>
      <w:r>
        <w:rPr>
          <w:rFonts w:cs="Tahoma" w:ascii="Tahoma" w:hAnsi="Tahoma"/>
          <w:sz w:val="20"/>
          <w:szCs w:val="20"/>
          <w:lang w:val="es-MX"/>
        </w:rPr>
        <w:t>00</w:t>
      </w:r>
      <w:r>
        <w:rPr>
          <w:rFonts w:cs="Tahoma" w:ascii="Tahoma" w:hAnsi="Tahoma"/>
          <w:lang w:val="es-MX"/>
        </w:rPr>
        <w:t>) M/CTE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total de los compromisos de los Gastos de Funcionamiento conforme a las ejecuciones presupuestales de la vigencia fiscal de 2015, arrojaron un valor total de QUINIENTOS SESENTA Y SEIS MILLONES SETECIENTOS OCHENTA Y CINCO MIL PESOS ($566.785.000,00) M/CTE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ndicador Ley 617 de 2000 = Gastos de Funcionamiento/ ICLD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cs="Tahoma" w:ascii="Tahoma" w:hAnsi="Tahoma"/>
          <w:lang w:val="es-MX"/>
        </w:rPr>
        <w:t>Indicador Ley 617 de 2000= $</w:t>
      </w:r>
      <w:r>
        <w:rPr>
          <w:rFonts w:eastAsia="Times New Roman" w:cs="Tahoma" w:ascii="Tahoma" w:hAnsi="Tahoma"/>
          <w:color w:val="000000"/>
          <w:lang w:eastAsia="es-CO"/>
        </w:rPr>
        <w:t>566.785.000,</w:t>
      </w:r>
      <w:r>
        <w:rPr>
          <w:rFonts w:eastAsia="Times New Roman" w:cs="Tahoma" w:ascii="Tahoma" w:hAnsi="Tahoma"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color w:val="000000"/>
          <w:lang w:eastAsia="es-CO"/>
        </w:rPr>
        <w:t>/$1.076.435.000,</w:t>
      </w:r>
      <w:r>
        <w:rPr>
          <w:rFonts w:eastAsia="Times New Roman" w:cs="Tahoma" w:ascii="Tahoma" w:hAnsi="Tahoma"/>
          <w:color w:val="000000"/>
          <w:sz w:val="18"/>
          <w:szCs w:val="18"/>
          <w:lang w:eastAsia="es-CO"/>
        </w:rPr>
        <w:t>0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lang w:val="es-MX"/>
        </w:rPr>
        <w:t>Indicador Ley 617 de 2000= 0,5265 X 100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lang w:val="es-MX"/>
        </w:rPr>
        <w:t>Indicador Ley 617 de 2000= 52,65%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MURILLO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.076.435.000,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566.785.000,00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52,65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270" w:top="11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571625" cy="12192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8674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6.2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19:00Z</dcterms:created>
  <dc:creator>olgalú</dc:creator>
  <dc:description/>
  <cp:keywords/>
  <dc:language>en-US</dc:language>
  <cp:lastModifiedBy>contraloria</cp:lastModifiedBy>
  <dcterms:modified xsi:type="dcterms:W3CDTF">2016-12-23T17:12:00Z</dcterms:modified>
  <cp:revision>4</cp:revision>
  <dc:subject/>
  <dc:title/>
</cp:coreProperties>
</file>